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«Космос» село Грушевое за период работы                                                                   с 22.06.2020г. по 28.06.2020г.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Fonts w:eastAsia="Calibri" w:cs="Calibri"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38375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2 июня, в самый страшный день для российского народа, мы, сотрудники клуба, решили пригласить очевидца тех событий – Золкину Лидию Ивановну, чтобы взять у нее интервью.  Лидия Ивановна родилась в 1940 году, жила с родителями на Украине. В начале войны ей было всего год и многие воспоминания о том времени остались в ее памяти из рассказов взросл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войне написано немало повестей, рассказов, песен. Но, пожалуй, никогда не наступит время, когда можно будет сказать, достаточно, все уже сказано. …  Многих, прошедших через все испытания войны, нет среди нас. Тем весомее и дороже живая память тех, кто выстоял в той войне. Среди них дети войны. Дети военной поры могут рассказать много: как умирали от холода и страха, как прятались от бомбежек. Дети войны… Они были просто маленькими детьми. Они просто жили, не раздумывая о причинах того, почему им так не сладк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они-дети войны, как они пережили страшные четыре года, о чем мечтали, какие игры играли, чему радова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дия Ивановна, рассказывая о своем военном и послевоенном детстве плакала, не в силах сдержать слезы от воспоминаний. Воспоминания страшные: вечный голод и холод, страх за близких родных… Когда пришли немцы, их всей семьей погнали в Германию.  И семье лишь чудом удалось спастись, выжить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ушая ее рассказ чувствуешь, что ком походит к горлу, от жалости к тем детям, которые, так и не увидели своего детства. Рассказ ее о военных годах слушать тяжело, потому что такое нельзя переж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мнить страшно, и забыть нельзя…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842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13380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2 июня в День памяти и скорби в клубе «Космос» провели акцию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минута молчания. Со всей страной почтили минутой молчания погибших во время войны и ушедших от нас уже в мирное время ветеранов, чтобы отдать дань памяти, тем, кто для нас отстоял мир ценой своей жизни. И почтили минутой молчания ветеранов войны и тружеников тыла - своих земляков. Память и сегодня жива в сердцах благодарных односельчан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925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5715" cy="1789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0810" cy="179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0015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925" cy="1922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5715" cy="1924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7480" cy="1922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80490" cy="1923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4925" cy="1924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4 июня в честь Парада Победы у клуба «Космос» прошла акция Звон Победы. В 12 часов по местному времени в течении одной минуты личные транспортные средства, установленные на территории клуба, подавали сигнал, в знак благодарности победителям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4625" cy="2238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тем прошла акция «Голубь Мира» . Участники акции «Голубь мира» выпустили живых голубей в небо. Белоснежные голуби взмыли в небо, в честь мира, оплаченного ценой миллионов жизней. На акцию голубей предоставил житель села Грушевое, голуберазводчик Михайлов Александр Иванович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225" cy="2943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ле этого, дети присоединились к флешмобу «Голубь мира», отправив своих бумажных голубей в полет, пожелав, чтобы на всей земле был всегда мир и не было войн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3755" cy="2428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86585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48485" cy="2419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4 июня в клубе «Космос» был оформлен стенд памяти землякам - жителям села. Наша память незабвенна. Мы всегда будем помнить, что в нашем селе жили герои, подарившие нам Победу. Мы выражаем свою благодарность ветеранам, отстоявшим нашу Родину в трудные годы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0" cy="2990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4 июня клуб «Космос» присоединился к акции Стихи и песни #ПАРАДПОБЕДИТЕЛЕЙ.  Весь день для жителей села велась трансляция военных песен и стихов, создавая эмоциональную праздничную атмосферу победного 1945 года. Ведь песни, как люди, они помогали в трудную минуту солдатам на фронте, радовали в короткие часы затишья на привалах. Согревала солдатское сердце хорошая песня, вдохновляла, звала на подвиг во имя Родины. Песни, как солдаты прошли все дороги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23:49:00Z</dcterms:created>
  <dc:creator>User</dc:creator>
  <dc:description/>
  <cp:keywords/>
  <dc:language>en-US</dc:language>
  <cp:lastModifiedBy>Владимир Христофоров</cp:lastModifiedBy>
  <dcterms:modified xsi:type="dcterms:W3CDTF">2020-06-28T23:39:00Z</dcterms:modified>
  <cp:revision>13</cp:revision>
  <dc:subject/>
  <dc:title/>
</cp:coreProperties>
</file>